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ый перечень вопросов для экзамена по дисциплине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еждународные стратегии экономического развития»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 38.04.01 «Экономика» (ОПОП «Международная экономика»)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пишите, какие глобальные изменения оказывают влияние на формирование национальных стратегий развития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Раскройте понятия «стратегия» и «стратегическое планирование». Какие принципы лежат в основе стратегического планирования?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Перечислите основные виды инструментов макроэкономического прогнозирования, используемые ведущими странами мира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пишите глобальную эконометрическую модель Национального института экономических и социальных исследований Великобритании - NiGEM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Раскройте основные тренды макроэкономического прогнозирования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Раскройте различия в подходах к макроэкономическому прогнозированию в странах ОЭСР и в России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бъясните взаимосвязь и различие категорий "экономический рост" и "экономическое развитие"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Раскройте понятие экономических циклов и их взаимосвязь с экономическим ростом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Дайте характеристику теории экономического развития Й.Шумпетера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пишите и раскройте основные факторы экономического роста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Перечислите и охарактеризуйте основные способы измерения экономического роста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пишите основные фазы экономического роста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Раскройте типы и модели экономических систем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Раскройте взаимосвязь экономического роста и экономического цикла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Раскройте роль предпринимательства в экономическом развитии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Приведите современную классификацию экономических циклов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Поясните, в чем заключается динамическая концепция экономического цикла. Приведите примеры инновационных циклов Й. Шумпетера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характеризуйте концепцию «длинных волн Кондратьева» в контексте теорий экономического развития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характеризуйте концепцию «циклов Кузнеца» в контексте теорий экономического развития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характеризуйте концепцию «средних циклов Жюгляра» в контексте теорий экономического развития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характеризуйте концепцию «малых циклов Китчена» в контексте теорий экономического развития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пишите суть концепции П.Г. Щедровицкого, рассматривающего усложнение системы разделения труда как фактор экономического развития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характеризуйте, в чем суть теорий экзогенного роста. Приведите примеры теорий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характеризуйте, в чем суть теорий эндогенного роста. Приведите примеры теорий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характеризуйте модель экономического роста Домара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характеризуйте, в чем суть теорий экзогенного роста. Опишите модель Солоу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характеризуйте, в чем суть теорий экзогенного роста. Опишите модель Рамсея-Касса-Кумпанса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характеризуйте, в чем суть теорий экзогенного роста. Опишите модель перекрывающихся поколений Даймонда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Охарактеризуйте, в чем суть теорий эндогенного роста. Опишите модель Ромера.</w:t>
      </w:r>
    </w:p>
    <w:p>
      <w:pPr>
        <w:pStyle w:val="TextBody"/>
        <w:overflowPunct w:val="false"/>
        <w:autoSpaceDE w:val="false"/>
        <w:spacing w:before="0" w:after="0"/>
        <w:ind w:left="720" w:hanging="0"/>
        <w:jc w:val="both"/>
        <w:rPr/>
      </w:pPr>
      <w:r>
        <w:rPr/>
        <w:t>Охарактеризуйте, в чем суть теорий эндогенного роста. Опишите модель Нордхауса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before="0" w:after="0"/>
        <w:jc w:val="both"/>
        <w:rPr/>
      </w:pPr>
      <w:r>
        <w:rPr/>
        <w:t>Раскройте «10 золотых правил IMD (Международного института развития менеджмента)» относительно роли государства в национальном экономическом развитии.</w:t>
      </w:r>
    </w:p>
    <w:p>
      <w:pPr>
        <w:pStyle w:val="TextBody"/>
        <w:overflowPunct w:val="false"/>
        <w:autoSpaceDE w:val="false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pPr>
      <w:widowControl/>
      <w:pBdr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18:00Z</dcterms:created>
  <dc:creator>RePack by SPecialiST</dc:creator>
  <dc:description/>
  <cp:keywords/>
  <dc:language>en-US</dc:language>
  <cp:lastModifiedBy>Microsoft Office User</cp:lastModifiedBy>
  <dcterms:modified xsi:type="dcterms:W3CDTF">2024-09-11T14:18:00Z</dcterms:modified>
  <cp:revision>2</cp:revision>
  <dc:subject/>
  <dc:title/>
</cp:coreProperties>
</file>